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</w:t>
      </w:r>
    </w:p>
    <w:p>
      <w:pPr>
        <w:pStyle w:val="Normal"/>
        <w:spacing w:lineRule="auto" w:line="240"/>
        <w:jc w:val="left"/>
        <w:rPr>
          <w:rFonts w:ascii="Calibri Light" w:hAnsi="Calibri Light" w:cs="Calibri Light"/>
          <w:b/>
          <w:b/>
          <w:bCs/>
        </w:rPr>
      </w:pPr>
      <w:r>
        <w:rPr>
          <w:rFonts w:cs="Calibri"/>
          <w:b/>
          <w:bCs/>
          <w:sz w:val="24"/>
          <w:szCs w:val="24"/>
          <w:rtl w:val="true"/>
          <w:lang w:val="en-US" w:eastAsia="en-US" w:bidi="ar-SA"/>
        </w:rPr>
        <w:drawing>
          <wp:inline distT="0" distB="0" distL="0" distR="0">
            <wp:extent cx="1151890" cy="1381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  <w:rtl w:val="true"/>
          <w:lang w:val="en-US" w:eastAsia="en-US" w:bidi="ar-SA"/>
        </w:rPr>
        <w:t xml:space="preserve">                               </w:t>
      </w:r>
      <w:r>
        <w:rPr>
          <w:rFonts w:eastAsia="Calibri" w:cs="Calibri"/>
          <w:b/>
          <w:bCs/>
          <w:sz w:val="24"/>
          <w:szCs w:val="24"/>
          <w:rtl w:val="true"/>
          <w:lang w:val="en-US" w:eastAsia="en-US" w:bidi="ar-SA"/>
        </w:rPr>
        <w:t xml:space="preserve">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با حضور تعداد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 xml:space="preserve"> از هنرمندان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؛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اجرای نمایش </w:t>
      </w:r>
      <w:r>
        <w:rPr>
          <w:rFonts w:cs="Calibri"/>
          <w:b/>
          <w:bCs/>
          <w:sz w:val="28"/>
          <w:szCs w:val="28"/>
          <w:rtl w:val="true"/>
        </w:rPr>
        <w:t>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تا اون</w:t>
      </w:r>
      <w:r>
        <w:rPr>
          <w:rFonts w:cs="Calibri"/>
          <w:b/>
          <w:bCs/>
          <w:sz w:val="28"/>
          <w:szCs w:val="28"/>
          <w:rtl w:val="true"/>
        </w:rPr>
        <w:t xml:space="preserve">»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در تالار سایه آغاز شد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توصیه های بازیگر پیشکسوت برای موفقیت یک اجرا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«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ا اون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»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ه ن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ند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کارگر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و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امگاه روز جمعه 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هشتم مرداد ماه با حضور تعد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زهنرمندان شناخته شده عرصه تئاتر،س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تل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در تالارس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جموعه تئاترشهرآغاز ش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ب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گزارش روابط عمو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جموعه تئاترشهر، آ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فتتاح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«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ا اون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»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ه ن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ند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کارگر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و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امگاه روز جمعه 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هشتم مرداد ماه با حضور تعد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ز هنرمندان شناخته شده تئاتر، س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تل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ز جمله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ردل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جاع کاوه، ا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ور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هرام ابراهیمی، رضا درویش نژاد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خش، تبسم هاش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جم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صف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ر تالار س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جموعه تئاترشهر آغاز ش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ه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و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ند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کارگردان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«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ا اون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»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قبل از آغاز 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ثر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ضمن قدر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ز تماشاگران وهنرمن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ه در او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ضور پ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رده بودند، گفت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ن حرف چن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دارم چون تمام حرف ه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را ر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صحنه گفته 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وار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ه واسطه همرا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رزشم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گر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ه موثرت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کل ممکن به تماشاگران منتقل شو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فزو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مشب در او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«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ا اون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»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نرمندان ع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ضور پ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رده اند که جا دارد به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د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ز گروه 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ضورموثرشان تشکر و قدر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نم که باعث دلگر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ا شدن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بهر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برا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گرپ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کسو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ئاتر، س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تل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م پس از صحبت ه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و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ر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ن از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گر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ستم که سابقه طول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در عرصه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گ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دارم و معتقدم سخت ت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جرا 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گ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کارگردان، او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ب اجراست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چرا که در او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ب اجرا قرار است آنچه در پ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س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م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ثر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صورت گرفته، تح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ماشاگرشو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نا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چ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فرآ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زمن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مرکز و پشتکار فراو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ست که 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وار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در 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جرا شاهد آن با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ظهار کر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ه اعتقادمن تئات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که مسأله نداشته باشد، اصلا ن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واند تئاتر باش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طرح مساله در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ثر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ه مثابه کاربرد چرخ 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رکت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توم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ست که اگر وجود نداشته باشد، اساس ساخت 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توم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ود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خواهد بو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نا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آنچه ب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جر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و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ورد اه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اشد، طرح مسأله است که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واند موجب استقبال تماشاگران را فراهم سازد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ن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«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ا اون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»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ه ن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ند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کارگر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ا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و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ه تر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 حروف  الفبا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 ابرا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پروهان، ش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را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ع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رج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هروز سروع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شا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شا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عل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ژاد، محمد مه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 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ن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ع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س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حم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ع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رض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وس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آ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لا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نوشه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، نساء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وسف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، و مج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صد خسر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 نگار شهباز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ه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ح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، محدثه ا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ر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ن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در نقش موش ه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مراقب ساعت </w:t>
      </w:r>
      <w:r>
        <w:rPr>
          <w:rFonts w:cs="Calibri Light" w:ascii="Calibri Light" w:hAnsi="Calibri Light"/>
          <w:sz w:val="24"/>
          <w:szCs w:val="24"/>
        </w:rPr>
        <w:t>20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با مدت زمان </w:t>
      </w:r>
      <w:r>
        <w:rPr>
          <w:rFonts w:cs="Calibri Light" w:ascii="Calibri Light" w:hAnsi="Calibri Light"/>
          <w:sz w:val="24"/>
          <w:szCs w:val="24"/>
        </w:rPr>
        <w:t>80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ق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ق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و ق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بل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80</w:t>
      </w:r>
      <w:r>
        <w:rPr>
          <w:rFonts w:cs="Calibri Light" w:ascii="Calibri Light" w:hAnsi="Calibri Light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زار تومان در تالار سا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ه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تئاتر شهر رو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صحنه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ی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رود</w:t>
      </w:r>
      <w:r>
        <w:rPr>
          <w:rFonts w:cs="Calibri Light" w:ascii="Calibri Light" w:hAnsi="Calibri Light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rtl w:val="true"/>
        </w:rPr>
      </w:r>
    </w:p>
    <w:p>
      <w:pPr>
        <w:pStyle w:val="Normal"/>
        <w:spacing w:lineRule="auto" w:line="240" w:before="0" w:after="20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rtl w:val="true"/>
        </w:rPr>
      </w:r>
    </w:p>
    <w:sectPr>
      <w:type w:val="nextPage"/>
      <w:pgSz w:w="11906" w:h="16838"/>
      <w:pgMar w:left="1440" w:right="1196" w:gutter="0" w:header="0" w:top="45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uto" w:line="240" w:before="280" w:after="280"/>
      <w:jc w:val="left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ordincorrect">
    <w:name w:val="wordincorrect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39:00Z</dcterms:created>
  <dc:creator>Alireza Saeedi</dc:creator>
  <dc:description/>
  <cp:keywords/>
  <dc:language>en-US</dc:language>
  <cp:lastModifiedBy>Windows User</cp:lastModifiedBy>
  <cp:lastPrinted>2021-05-10T19:01:00Z</cp:lastPrinted>
  <dcterms:modified xsi:type="dcterms:W3CDTF">2022-08-20T04:35:00Z</dcterms:modified>
  <cp:revision>163</cp:revision>
  <dc:subject/>
  <dc:title/>
</cp:coreProperties>
</file>